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4"/>
      </w:tblGrid>
      <w:tr>
        <w:trPr>
          <w:trHeight w:val="257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ΙΤΗΣΗ ΓΙΑ ΥΠΗΡΕΣΙΑ 12ΜΗΝΗΣ ΔΙΑΡΚΕΙΑΣ ΣΕ ΝΟΣΟΚΟΜΕΙΑ ΤΟΥ ΕΣΥ ΣΥΜΦΩΝΑ ΜΕ ΤΙΣ ΔΙΑΤΑΞΕΙΣ ΤΟΥ ΑΡΘΡΟΥ 32 ΤΟΥ Ν. 4865/2021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</w:t>
            </w:r>
          </w:p>
        </w:tc>
      </w:tr>
      <w:tr>
        <w:trPr>
          <w:trHeight w:val="7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η</w:t>
            </w:r>
            <w:r>
              <w:rPr>
                <w:rFonts w:cs="Arial" w:ascii="Arial" w:hAnsi="Arial"/>
                <w:b/>
              </w:rPr>
              <w:t xml:space="preserve"> Υγειονομική Περιφέρεια Πειραιώς &amp; Αιγαί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ΘΕΤΟ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  <w:tab w:val="left" w:pos="7455" w:leader="none"/>
              </w:tabs>
              <w:spacing w:lineRule="auto" w:line="360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καλώ να κάνετε αποδεκτό το αίτημά μου για υπηρεσία 12μηνης διάρκειας, σύμφωνα με τις διατάξεις του άρθρου 32 του Ν. 4865/2021 (ΦΕΚ 238/Α΄/4-12-2021)  όπως τροποποιήθηκε και ισχύει με το δωδέκατο άρθρο του Ν. 4917/202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ισυναπτόμενα δικαιολογητικά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Φωτοτυπία της ταυτότητας ή του διαβατηρίου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spacing w:lineRule="auto" w:line="276"/>
              <w:jc w:val="both"/>
              <w:rPr>
                <w:rStyle w:val="HTML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Style w:val="HTML"/>
                <w:rFonts w:cs="Arial" w:ascii="Arial" w:hAnsi="Arial"/>
                <w:i w:val="false"/>
                <w:sz w:val="20"/>
                <w:szCs w:val="20"/>
              </w:rPr>
              <w:t>2.</w:t>
            </w:r>
            <w:r>
              <w:rPr>
                <w:rStyle w:val="Char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Φωτοαντίγραφο πτυχίου Ελληνικού Πανεπιστημίου ή Πανεπιστημίου κράτους μέλους της Ευρωπαϊκής Ένωσης το οποίο θα συνοδεύεται από φωτοαντίγραφο της μετάφρασης και φωτοαντίγραφο της ισοτιμίας ΔΟΑΤΑΠ όπου αυτό απαιτείται ή πτυχίου χώρας εκτός Ευρωπαϊκής Ένωσης το οποίο θα συνοδεύεται από φωτοαντίγραφο της μετάφρασης και φωτοαντίγραφο της ισοτιμίας ΔΟΑΤΑΠ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both"/>
              <w:rPr>
                <w:rStyle w:val="HTML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Style w:val="HTML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  <w:i w:val="false"/>
                <w:sz w:val="20"/>
                <w:szCs w:val="20"/>
              </w:rPr>
              <w:t xml:space="preserve">3.Φωτοαντίγραφο άδειας ή βεβαίωσης άδειας άσκησης ιατρικού επαγγέλματος στη χώρα μας.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both"/>
              <w:rPr>
                <w:rStyle w:val="HTML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HTML"/>
                <w:rFonts w:cs="Arial" w:ascii="Arial" w:hAnsi="Arial"/>
                <w:i w:val="false"/>
                <w:sz w:val="20"/>
                <w:szCs w:val="20"/>
              </w:rPr>
              <w:t>4. Άδεια χρήσης τίτλου ιατρικής ειδικότητας στη χώρα μας</w:t>
            </w:r>
            <w:r>
              <w:rPr>
                <w:rStyle w:val="HTML"/>
                <w:rFonts w:cs="Arial" w:ascii="Arial" w:hAnsi="Arial"/>
                <w:i w:val="false"/>
                <w:sz w:val="20"/>
                <w:szCs w:val="20"/>
                <w:u w:val="single"/>
              </w:rPr>
              <w:t xml:space="preserve">.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both"/>
              <w:rPr>
                <w:rStyle w:val="HTML"/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/>
              <w:t xml:space="preserve">Πιστοποιητικό Στρατολογικής κατάστασης τύπου Α΄ ή βεβαίωση νόμιμης αναβολής τουλάχιστον 12μηνης διάρκειας, που θα καλύπτει το χρονικό διάστημα της σύμβασης. </w:t>
            </w:r>
            <w:r>
              <w:rPr>
                <w:rStyle w:val="HTML"/>
                <w:rFonts w:cs="Arial" w:ascii="Arial" w:hAnsi="Arial"/>
                <w:i w:val="false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Υπεύθυνη Δήλωση προτίμησης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άρθρο 8 Ν.1599/1986) στην οποία να αναγράφεται: «δεν έχω λάβει νόμιμη απαλλαγή από την υποχρέωση υπηρεσίας υπαίθρου ούτε έχω προβεί στην εκπλήρωση αυτής».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Υπεύθυνη Δήλωση προτίμησης φορέα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άρθρο 8 Ν.1599/1986)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 ΠΑΤΡΟΣ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 ΜΗΤΡΟΣ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ΔΤ ή ΑΡ. ΔΙΑΒΑΤΗΡΙΟΥ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ΙΔΙΚΟΤΗΤΑ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ΟΙΚΟΣ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Σ- ΑΡΙΘΜΟ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Κ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Ν. ΤΗΛ.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Οι ενδιαφερόμενοι θα πρέπει να σημειώνουν με </w:t>
            </w:r>
            <w:r>
              <w:rPr>
                <w:rFonts w:eastAsia="Wingdings 2" w:cs="Wingdings 2" w:ascii="Wingdings 2" w:hAnsi="Wingdings 2"/>
                <w:b/>
              </w:rPr>
              <w:t></w:t>
            </w:r>
            <w:r>
              <w:rPr>
                <w:rFonts w:cs="Arial" w:ascii="Arial" w:hAnsi="Arial"/>
              </w:rPr>
              <w:t xml:space="preserve"> ή </w:t>
            </w:r>
            <w:r>
              <w:rPr>
                <w:rFonts w:cs="Arial" w:ascii="Arial" w:hAnsi="Arial"/>
                <w:b/>
              </w:rPr>
              <w:t xml:space="preserve">Χ </w:t>
            </w:r>
            <w:r>
              <w:rPr>
                <w:rFonts w:cs="Arial" w:ascii="Arial" w:hAnsi="Arial"/>
              </w:rPr>
              <w:t xml:space="preserve">τα δικαιολογητικά που καταθέτουν από την διπλανή λίστα με ευθύνη του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ΣΥΝΗΜΜΕΝΑ: ……. Δικαιολογητικά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Συμπληρώνεται ο αριθμός των δικαιολογητικών που υποβάλλονται) 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Ο/Η Αιτών/ούσ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HTML">
    <w:name w:val="Παραπομπή HTML"/>
    <w:qFormat/>
    <w:rPr>
      <w:i/>
      <w:i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6:00Z</dcterms:created>
  <dc:creator>ΜΑΡΙΑΝΤΗΙ</dc:creator>
  <dc:description/>
  <cp:keywords/>
  <dc:language>en-US</dc:language>
  <cp:lastModifiedBy>Ευαγγελία Καζαζάκη</cp:lastModifiedBy>
  <cp:lastPrinted>2016-04-14T10:15:00Z</cp:lastPrinted>
  <dcterms:modified xsi:type="dcterms:W3CDTF">2022-06-07T12:09:00Z</dcterms:modified>
  <cp:revision>6</cp:revision>
  <dc:subject/>
  <dc:title>ΑΙΤΗΣΗ – ΥΠΕΥΘΥΝΗ ΔΗΛΩΣΗ</dc:title>
</cp:coreProperties>
</file>